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680"/>
        <w:jc w:val="both"/>
        <w:rPr/>
      </w:pPr>
      <w:r>
        <w:rPr/>
        <w:t>Примерный перечень списка литературы</w:t>
      </w:r>
    </w:p>
    <w:p>
      <w:pPr>
        <w:pStyle w:val="Heading9"/>
        <w:ind w:firstLine="6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ОРМАТИВНЫЕ АКТ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нституция РФ, принята Всеобщим голосованием 12.12.93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головный кодекс РФ//СЗ РСФСР. 1996. №2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Уголовно-процессуальный кодекс РСФСР//СЗ РФ. 1993. №31. </w:t>
      </w:r>
    </w:p>
    <w:p>
      <w:pPr>
        <w:pStyle w:val="Normal"/>
        <w:spacing w:lineRule="auto" w:line="360"/>
        <w:ind w:left="1280" w:hanging="0"/>
        <w:jc w:val="both"/>
        <w:rPr/>
      </w:pPr>
      <w:r>
        <w:rPr/>
        <w:t xml:space="preserve">Ст.1739                               </w:t>
      </w:r>
    </w:p>
    <w:p>
      <w:pPr>
        <w:pStyle w:val="Normal"/>
        <w:spacing w:lineRule="auto" w:line="360"/>
        <w:ind w:left="1280" w:hanging="0"/>
        <w:jc w:val="center"/>
        <w:rPr/>
      </w:pPr>
      <w:r>
        <w:rPr/>
        <w:t>ЛИТЕРАТУРА</w:t>
      </w:r>
    </w:p>
    <w:p>
      <w:pPr>
        <w:pStyle w:val="Normal"/>
        <w:spacing w:lineRule="auto" w:line="360"/>
        <w:ind w:left="12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мментарий к УК РФ. Особенная часть/Под ред. Ю.И.Скуратова, В.М.Лебедева. - М.: Юрид. лит.,1996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иминалистика: Учебник/Под ред. Белкина. -М., Юрид. лит., 198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риминалистика: Учебник/Под ред. И. Ф. Герасимовой. -М., Высшая школа., 1994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иминалистика: Учебник/Под ред. Пантелеева И. Ф. и Селиванова Н. А. — М.: Юрид. лит., 198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иминалистика: Учебник/Под ред. Пантелеева И. Ф. и СеливановаН. А. — М.: Юрид. лит., 199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иминалистика: Учебник/Под ред. А. И. Винберг. -М.: Юрид. лит., 197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иминалистика: Учебник/Под ред. Н. П. Яблокова. -М.: Юрид. лит., 20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осинская Е. Р. Криминалистика: вопросы и ответы. - М.:Изд-во «Мысль», 199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вюк Л.К. Правовая статистика. Учебник. - М.:Юристъ.2000</w:t>
      </w:r>
    </w:p>
    <w:p>
      <w:pPr>
        <w:pStyle w:val="Normal"/>
        <w:spacing w:lineRule="auto" w:line="480"/>
        <w:ind w:firstLine="6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680"/>
      <w:jc w:val="center"/>
      <w:outlineLvl w:val="8"/>
    </w:pPr>
    <w:rPr>
      <w:rFonts w:ascii="Courier New" w:hAnsi="Courier New" w:cs="Courier New"/>
      <w:b/>
      <w:bCs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16:05:00Z</dcterms:created>
  <dc:creator>Алексей</dc:creator>
  <dc:description/>
  <dc:language>en-US</dc:language>
  <cp:lastModifiedBy>Алексей</cp:lastModifiedBy>
  <dcterms:modified xsi:type="dcterms:W3CDTF">2001-08-14T16:13:00Z</dcterms:modified>
  <cp:revision>2</cp:revision>
  <dc:subject/>
  <dc:title>Примерный перечень списка литературы</dc:title>
</cp:coreProperties>
</file>